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Types of Electronic Books </w:t>
      </w:r>
      <w:r>
        <w:rPr>
          <w:sz w:val="40"/>
        </w:rPr>
        <w:t>(file extensions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2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621"/>
        <w:gridCol w:w="6934"/>
      </w:tblGrid>
      <w:tr>
        <w:trPr>
          <w:trHeight w:val="38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le Extension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lanation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ere to?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txt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ext document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Can be opened and translated by Braille translating program or incorporated into Kurzweil on PC, also used with note-takers.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doc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icrosoft Word document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an be opened and translated by Braille translating program or incorporated into OCR program on PC, also used with note-takers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brf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mbosser ready fil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mboss directly from PC, readable on PC with Braille display, also used with note-takers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dxb / .dxp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Duxbury files (b=Braille, p=print / interchangeable)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mboss directly from Duxbury, accessible from some note-takers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abt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dit-PC or Braille2000 files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mboss directly from Braille 2000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meg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egadots files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mboss directly from Megadots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html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Webpag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an be opened and translated by Braille translating program or incorporated into OCR program on PC, also used with note-takers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rtf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ich Text Format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an be opened on PC using word processor, also with note-takers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kes / .ark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urzweil / Open Book respectively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an be opened on PC in their respective program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mp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ound fil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an be played on PC and most note-takers, can also be burned to CD for play in stereo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dtb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aisy file format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an be played on Daisy player, on PC with Daisy software, also with some note-taker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00" w:right="1440" w:gutter="0" w:header="720" w:top="216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dapted from the conference presentation: </w:t>
      <w:br/>
      <w:t>Kuns, J. and Amandi, A. “Electronic Book Access.” CTEVH Conference. Santa Clara, CA. March, 2007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he Potential of eBooks for Students with Visual Impairments workshop</w:t>
    </w:r>
  </w:p>
  <w:p>
    <w:pPr>
      <w:pStyle w:val="Header"/>
      <w:rPr/>
    </w:pPr>
    <w:r>
      <w:rPr/>
      <w:t>August, 2008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zCs w:val="20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8:55:00Z</dcterms:created>
  <dc:creator>Karen Narvol</dc:creator>
  <dc:description/>
  <cp:keywords/>
  <dc:language>en-US</dc:language>
  <cp:lastModifiedBy>Karen Narvol</cp:lastModifiedBy>
  <cp:lastPrinted>2008-08-20T14:51:00Z</cp:lastPrinted>
  <dcterms:modified xsi:type="dcterms:W3CDTF">2008-08-24T21:20:00Z</dcterms:modified>
  <cp:revision>6</cp:revision>
  <dc:subject/>
  <dc:title/>
</cp:coreProperties>
</file>